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rPr>
                <w:rFonts w:ascii="Times New Roman" w:hAnsi="Times New Roman" w:eastAsia="DejaVu Sans Condensed" w:cs="Calibri"/>
                <w:sz w:val="28"/>
                <w:szCs w:val="24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4"/>
                <w:lang w:eastAsia="hi-IN" w:bidi="hi-IN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ПРИЛОЖЕНИЕ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УТВЕРЖДЕН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Стародеревянковского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>
                <w:rFonts w:ascii="Times New Roman" w:hAnsi="Times New Roman" w:eastAsia="DejaVu Sans Condensed" w:cs="Calibri"/>
                <w:sz w:val="28"/>
                <w:szCs w:val="28"/>
                <w:lang w:eastAsia="hi-IN" w:bidi="hi-IN"/>
              </w:rPr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Каневского района</w:t>
            </w:r>
          </w:p>
          <w:p>
            <w:pPr>
              <w:pStyle w:val="Normal"/>
              <w:widowControl w:val="false"/>
              <w:pBdr/>
              <w:spacing w:lineRule="auto" w:line="240" w:before="0" w:after="0"/>
              <w:jc w:val="center"/>
              <w:rPr/>
            </w:pPr>
            <w:r>
              <w:rPr>
                <w:rFonts w:eastAsia="DejaVu Sans Condensed" w:cs="Calibri" w:ascii="Times New Roman" w:hAnsi="Times New Roman"/>
                <w:sz w:val="28"/>
                <w:szCs w:val="28"/>
                <w:lang w:eastAsia="hi-IN" w:bidi="hi-IN"/>
              </w:rPr>
              <w:t>от                  №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ТОДИ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гнозирования поступлений доходов в местный бюджет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ным администратором которых является администрац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ельского поселения 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center"/>
        <w:rPr>
          <w:rFonts w:ascii="Roboto;Times New Roman" w:hAnsi="Roboto;Times New Roman" w:cs="Roboto;Times New Roman"/>
          <w:color w:val="000000"/>
          <w:sz w:val="28"/>
          <w:szCs w:val="28"/>
        </w:rPr>
      </w:pPr>
      <w:r>
        <w:rPr>
          <w:rFonts w:cs="Roboto;Times New Roman" w:ascii="Roboto;Times New Roman" w:hAnsi="Roboto;Times New Roman"/>
          <w:color w:val="000000"/>
          <w:sz w:val="28"/>
          <w:szCs w:val="28"/>
        </w:rPr>
        <w:t>Общие положения</w:t>
      </w:r>
    </w:p>
    <w:p>
      <w:pPr>
        <w:pStyle w:val="Normal"/>
        <w:spacing w:lineRule="auto" w:line="240" w:before="0" w:after="0"/>
        <w:ind w:left="709" w:hanging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0" w:name="sub_1001"/>
      <w:bookmarkEnd w:id="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1. Настоящая Методика определяет основные принципы прогнозирования поступлений доходов местного бюджета по кодам доходов бюджетной классификации, главным администратором которых является администрация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 (далее – администрация) согласно правовому акту о наделении его соответствующими полномочиями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" w:name="sub_1001"/>
      <w:bookmarkEnd w:id="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2. Методика прогнозирования разрабатывается на основе единых подходов к прогнозированию поступлений доходов в текущем финансовом году. Для текущего финансового года методика прогнозирования предусматривает в том числе использование данных о фактических поступлениях доходов за истекшие месяцы этого года с описанием алгоритма их использования (в том числе увеличение или уменьшение прогноза доходов на сумму корректировки, рассчитываемой с учетом данных о фактических поступлениях доходов, уточнение прогнозируемых значений показателей, используемых для расчета прогнозного объема поступлений, с учетом их фактических значений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3. Методика прогнозирования разрабатывается по каждому виду доходов (далее - вид доходов) по форме согласно </w:t>
      </w:r>
      <w:hyperlink w:anchor="sub_1500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риложению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и содержит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) наименование вида доходов и соответствующий код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 описание показателей, используемых для расчета прогнозного объема поступлений по каждому виду доходов, с указанием алгоритма определения значения (источника данных) для соответствующего показателя (включая корректирующие показатели)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" w:name="sub_10033"/>
      <w:bookmarkEnd w:id="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) характеристику метода расчета прогнозного объема поступлений по каждому виду доходов. Для каждого вида доходов применяется один из следующих методов (комбинация следующих методов) расчета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3" w:name="sub_10033"/>
      <w:bookmarkEnd w:id="3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ямой расчет, основанный на непосредственном использовании прогнозных значений объемных и стоимостных показателей, уровней ставок и других показателей, определяющих прогнозный объем поступлений прогнозируемого вида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усреднение - расчет на основании усреднения годовых объемов доходов местного бюджета не менее чем за 3 года или за весь период поступления соответствующего вида доходов в случае, если он не превышает 3 год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индексация - расчет с применением 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индекса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потребительских цен или другого коэффициента, характеризующего динамику прогнозируемого вида доходов местного бюдж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экстраполяция - расчет, осуществляемый на основании имеющихся данных о тенденциях изменения поступлений в предшествующие периоды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ной способ, который должен быть описан и обоснован в методике прогнозир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) описание фактического алгоритма (и (или) формулу) расчета прогнозируемого объема поступлений в бюджет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4" w:name="sub_1004"/>
      <w:bookmarkEnd w:id="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 Методика прогнозирования в случае использования метода прямого расчета может содержать характеристику уровня собираемости соответствующего вида доходов (при его применимости) с учетом динамики показателя собираемости соответствующего вида доходов в предшествующие периоды и целевого уровня собираемости соответствующего вида доходов (в случае его наличия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5" w:name="sub_1004"/>
      <w:bookmarkEnd w:id="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4.1. Методика прогнозирования предусматривает использование при расчете прогнозного объема поступлений доходов оценки ожидаемых результатов работы по взысканию дебиторской задолженности по доходам, получаемой на основании данных о планирующемся зачислении или с применением одного из методов (комбинации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, с описанием алгоритма ее использования (увеличение прогноза доходов на сумму такой оценки, уточнение прогнозируемых значений показателей, используемых для расчета прогнозного объема поступлений), а также влияния на объем поступлений доходов отдельных решений Президента Российской Федерации, Правительства Российской Федерации, высших исполнительных органов государственной власти субъектов Российской Федерации и соответственно представительного орган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4.2. Методика прогнозирования составляется с учетом нормативных правовых актов Российской Федерации, субъектов Российской Федерации, представительных органов муниципальных образований. При этом проекты нормативных правовых актов и (или) проекты актов, предусматривающих внесение изменений в соответствующие нормативные правовые акты, могут учитываться при расчете прогнозного объема поступлений доходов по решению соответственно финансового органа муниципального образования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5. Методика прогнозирования в случаях, когда прогноз соответствующего вида доходов предусматривает использование показателей социально-экономического развития, основывается на показателях прогноза социально-экономического развития муниципального образования на среднесрочный период, разработанного администрацией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(далее - показатели прогноза социально-экономического развития)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6" w:name="sub_1006"/>
      <w:bookmarkEnd w:id="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6. Для расчета прогнозируемого объема налоговых доходов при разработке методики прогнозирова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7" w:name="sub_1006"/>
      <w:bookmarkStart w:id="8" w:name="sub_10061"/>
      <w:bookmarkEnd w:id="7"/>
      <w:bookmarkEnd w:id="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) 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9" w:name="sub_10061"/>
      <w:bookmarkEnd w:id="9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б) налоговая база в прогнозируемом периоде определяются на основании соответствующей отчетности за предыдущие годы с учетом показателей прогноза социально-экономического развития и иной информации, указанной главным администратором доходов согласно </w:t>
      </w:r>
      <w:hyperlink w:anchor="sub_1003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 xml:space="preserve">подпункту "б" пункта 3 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настоящего доку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) учитывается информация о ставках платежей с указанием соответствующей нормы </w:t>
      </w:r>
      <w:hyperlink r:id="rId4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законодательства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 о налогах и сборах или иных нормативных правовых актов Российской Федерации, субъектов Российской Федерации и соответственно представительного органа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г) алгоритм расчета для каждого вида доходов должен включать оценку объема выпадающих доходов в связи с применением предусмотренных законодательством Российской Федерации льгот, освобождений и иных преференций с указанием соответствующих норм законодательства Российской Федерации или информацию об отсутствии таких льгот. Расчет выпадающих доходов осуществляется с использованием методов (комбинации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7. Для расчета прогнозируемого объема прочих доходов при разработке методики прогнозирования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0" w:name="sub_10071"/>
      <w:bookmarkEnd w:id="1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) в части доходов от предоставления имущества, находящегося в государственной или муниципальной собственности, в аренду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1" w:name="sub_10071"/>
      <w:bookmarkEnd w:id="1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сновывается на данных о размере площади сдаваемых объектов, ставке арендной платы и динамике отдельных показателей прогноза социально-экономического развития, если иное не предусмотрено договором аренды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говоры, заключенные (планируемые к заключению) с арендаторами, являются источником данных о сдаваемой в аренду площади и ставке арендной платы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2" w:name="sub_10072"/>
      <w:bookmarkEnd w:id="1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б) в части доходов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ому образовани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3" w:name="sub_10072"/>
      <w:bookmarkEnd w:id="13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фактической или прогнозной величины чистой прибыли хозяйственных товариществ и обществ в году, предшествующем году, на который осуществляется расчет прогнозного объема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размера доли чистой прибыли хозяйственных товариществ и обществ, направляемой ими на выплату дивидендов или распределяемой ими среди участников хозяйственных товариществ и обществ, с учетом отдельных решений правительства Российской Федерации, устанавливающих на отдельные годы индивидуальные нормативы направления чистой прибыли на выплату дивидендов или ее распределения среди участников хозяйственных товариществ и общест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размера доли государственного или муниципального участия в хозяйственном товариществе и обществе (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)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периода деятельности хозяйственного товарищества и общества, за который выплачиваются дивиденды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4" w:name="sub_10073"/>
      <w:bookmarkEnd w:id="1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) в части доходов от перечисления части прибыли муниципальных унитарных предприятий, остающейся после уплаты налогов и обязательных платежей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5" w:name="sub_10073"/>
      <w:bookmarkEnd w:id="1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алгоритм расчета прогнозных показателей соответствующего вида доходов определяется исход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фактической или прогнозной величины чистой прибыли муниципальных унитарных предприятий в году, предшествующем году, на который осуществляется расчет прогнозного объема доходов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из доли чистой прибыли муниципальных унитарных предприятий, перечисляемой в бюджет муниципального образования, с учетом решений представительного органа муниципального образования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6" w:name="sub_10074"/>
      <w:bookmarkEnd w:id="1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г) в части доходов от оказания платных услуг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17" w:name="sub_10074"/>
      <w:bookmarkStart w:id="18" w:name="sub_10742"/>
      <w:bookmarkEnd w:id="17"/>
      <w:bookmarkEnd w:id="1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19" w:name="sub_10742"/>
      <w:bookmarkStart w:id="20" w:name="sub_10743"/>
      <w:bookmarkEnd w:id="19"/>
      <w:bookmarkEnd w:id="20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</w:t>
      </w:r>
      <w:r>
        <w:rPr>
          <w:rFonts w:eastAsia="DejaVu Sans Condensed" w:cs="Calibri" w:ascii="Times New Roman" w:hAnsi="Times New Roman"/>
          <w:sz w:val="28"/>
          <w:szCs w:val="28"/>
          <w:lang w:eastAsia="hi-IN" w:bidi="hi-IN"/>
        </w:rPr>
        <w:t>Стародеревянковского</w:t>
      </w: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сельского поселения Каневского района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1" w:name="sub_10743"/>
      <w:bookmarkEnd w:id="21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2" w:name="sub_10075"/>
      <w:bookmarkEnd w:id="22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) в части доходов, полученных в результате применения мер гражданско-правовой, административной ответственности, в том числе штрафов, компенсаций, а также средств, полученных в возмещение вреда, причиненного публично-правовому образованию, и иных сумм принудительного изъятия (платежей):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3" w:name="sub_10075"/>
      <w:bookmarkStart w:id="24" w:name="sub_10752"/>
      <w:bookmarkEnd w:id="23"/>
      <w:bookmarkEnd w:id="24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лучае, если фиксированные размеры штрафов и иных сумм принудительного изъятия (платежей) в денежном выражении или их диапазоны установлены законодательно и есть возможность получения соответствующих статистических данных о количестве наложенных штрафов и иных сумм принудительного изъятия (платежей), применяется метод прямого расчета (по видам правонарушений и с учетом размеров платежей);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5" w:name="sub_10752"/>
      <w:bookmarkEnd w:id="25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определение прогнозного количества наложенных штрафов и иных сумм принудительного изъятия (платежей) по каждому виду правонарушений, основывается на статистических данных не менее чем за 3 года или за весь период закрепления в законодательстве муниципального образования в случае, если этот период не превышает 3 лет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размеры штрафов и иных сумм принудительного изъятия (платежей) по каждому виду правонарушений соответствуют положениям нормативных правовых актов представительного органа муниципального образования с учетом изменений, запланированных на очередной финансовый год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остальных случаях, кроме случая, указанного в </w:t>
      </w:r>
      <w:hyperlink w:anchor="sub_10752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абзаце втором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подпункта, применяется один из методов (комбинация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е) в части доходов от продажи имущества, находящегося в муниципальной собственност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метод прямого расчета применяется в случае прогнозирования следующих доходов согласно 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бюджетной классификации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Российской Федер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ходы от продажи квартир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доходы от реализации имущества, находящегося в муниципальной собственности, в части реализации основных средств по указанному имуществу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>в случае прогнозирования доходов от реализации имущества, находящегося в муниципальной собственности, в части реализации основных средств по указанному имуществу алгоритм расчета прогнозных показателей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законодательством о приватизации муниципального имущества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в остальных случаях применяется один из методов (комбинация методов), указанных в </w:t>
      </w:r>
      <w:hyperlink w:anchor="sub_1003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одпункте "в" пункта 3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/>
      </w:pPr>
      <w:bookmarkStart w:id="26" w:name="sub_1008"/>
      <w:bookmarkEnd w:id="26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8. Для исчисления безвозмездных поступлений от других бюджетов бюджетной системы Российской Федерации при разработке методики прогнозирования ожидаемый объем безвозмездных поступлений определяется на основании объема расходов соответствующего бюджета бюджетной системы Российской Федерации в случае, если такой объем расходов определен. В иных случаях прогнозирование может осуществляться в соответствии с положениями, предусмотренными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унктами 3 - 5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bookmarkStart w:id="27" w:name="sub_1008"/>
      <w:bookmarkStart w:id="28" w:name="sub_1009"/>
      <w:bookmarkEnd w:id="27"/>
      <w:bookmarkEnd w:id="28"/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9. Разработка методики прогнозирования по видам доходов, не указанным в настоящем документе, осуществляется в соответствии с </w:t>
      </w:r>
      <w:hyperlink w:anchor="sub_1003">
        <w:r>
          <w:rPr>
            <w:rStyle w:val="InternetLink"/>
            <w:rFonts w:eastAsia="Times New Roman" w:cs="Times New Roman" w:ascii="Times New Roman" w:hAnsi="Times New Roman"/>
            <w:color w:val="000000"/>
            <w:sz w:val="28"/>
            <w:szCs w:val="20"/>
            <w:u w:val="none"/>
            <w:lang w:eastAsia="ru-RU"/>
          </w:rPr>
          <w:t>пунктами 3 - 5</w:t>
        </w:r>
      </w:hyperlink>
      <w:r>
        <w:rPr>
          <w:rFonts w:eastAsia="Times New Roman" w:cs="Times New Roman" w:ascii="Times New Roman" w:hAnsi="Times New Roman"/>
          <w:sz w:val="28"/>
          <w:szCs w:val="20"/>
          <w:lang w:eastAsia="ru-RU"/>
        </w:rPr>
        <w:t xml:space="preserve"> настоящего документ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29" w:name="sub_1009"/>
      <w:bookmarkEnd w:id="2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ы расчёта прогнозов поступлений доходов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огноз поступления в части доходов от предоставления имущества, находящегося в муниципальной собственности, в аренд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азмещения сумм, аккумулируемых в ходе проведения аукционов по продаже акций, находящихся в собственности сельских поселений (код бюджетной классификации доходов – 992 1 11 02085 10 0000 12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центы, полученные от предоставления бюджетных кредитов внутри страны за счет средств бюджетов сельских поселений (код бюджетной классификации доходов – 992 1 11 03050 10 0000 12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азмещения временно свободных средств бюджетов сельских поселений – 992 1 11 02033 10 0000 12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средства, получаемые от передачи имущества, находящегося в собственности сельских поселений ( 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– 992 1 11 08050 10 0000 12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доходы от эксплуатации и использования имущества автомобильных дорог, находящихся в собственности сельских поселений – 992 1 11 09035 10 00000 120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-плата, поступившая в рамках договора за предоставление права на размещение и эксплуатацию нестационарного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 – 992 1 11 09080 10 0000 12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) за основу расчета прогнозируемых объемов принимается сумма начисленных по действующим договорам аренды платежей за месяц, предшествующий месяцу, в котором осуществляется планирование, с учетом сроков их действия, а также платежей по договорам, которые предполагается пролонгировать или заключить в планируемом периоде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) применяется метод прямого расчета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) формула расчет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= (Σ Аi *Мi)+З+В1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- прогнозируемый объем дох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i – размер начислений в месяц по i- тому   договору аренды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 – прогнозируемые поступления в виде неисполненных обязательств (недоимки), возможной к взысканию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1 – оценка выпадающих (дополнительных) доходов от сдачи в аренду имущества поселения в связи с выбытием (приобретением) объектов недвижимости имущества, заключение дополнительных договоров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прогнозных поступлений, указанных в настоящем пункте доходов в текущем финансовом году могут быть скорректированы в ходе исполнения местного бюджета с учетом условий заключенных договоров аренды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2. В части доходов от оказания платных услуг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расчета прогнозных показателей соответствующего вида доходов определяется исходя из количества планируемых платных услуг и их стоимости, установленной администрацией поселения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пределение количества планируемых платных услуг каждого вида основывается на статистических данных не менее чем за 3 года или за весь период оказания услуги в случае, если он не превышает 3 л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доходы от оказания платных услуг (работ) получателями средств бюджетов сельских поселений (код бюджетной классификации доходов – 992 1 13 01995 10 0000 13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В части доходов от продажи имущества, находящегося в муниципальной собственност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меняется метод прямого расчета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лгоритм расчета прогнозных показателей соответствующего вида доходов определяется с учетом прогнозного плана (программы) приватизации муниципального имущества, актов планирования приватизации имущества, находящегося в собственности муниципального образования, а также порядка и последовательности применения способов приватизации, установленных решением о приватизации муниципального имуществ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квартир, находящихся в собственности сельских поселений – 992 1 14 01050 10 00000 41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 (код бюджетной классификации доходов – 992 1 14 02052 10 0000 4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-приятий, в том числе казенных), в части реализации основных средств по указанному имуществу (код бюджетной классификации доходов – 992 1 14 02053 10 0000 4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мущества, находящегося в оперативном управлении учреждений, находящихся в ведении органов управления сель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 (код бюджетной классификации доходов – 992 1 14 02052 10 0000 4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-приятий, в том числе казенных), в части реализации материальных запасов по указанному имуществу (код бюджетной классификации доходов – 992 1 14 02053 10 0000 4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нематериальных активов, находящихся в собственности сельских поселений – 992 1 14 04050 10 0000 42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 (код бюджетной классификации доходов – 992 1 14 06025 10 0000 43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4. Прогноз поступления доходов в виде штрафов осуществляется методом прямого расчета на основании количества правонарушений по видам и размерам платежа за каждый вид правонарушений по следующим кодам доход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 (код бюджетной классификации доходов - 992 1 16 02020 02 0000 14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Штрафы, неустойки, пени, уплаченные в соответствии с договором водопользования в случае неисполнения или ненадлежащего исполнения обязательств перед муниципальным органом (муниципальным казенным учреждением) сельского поселения – 992 1 16 07040 10 0000 14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 (код бюджетной классификации доходов -992 1 16 07090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мещение ущерба при возникновении страховых случаев, когда выгодоприобретателями выступают получатели средств бюджета сельского поселения (код бюджетной классификации доходов – 992 1 16 10031 10 0000 14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ее возмещение ущерба, причиненного муниципальному имуществу сельского поселения (за исключением имущества, закрепленного за муниципальными бюджетными (автономными) учреждениями, унитарными предприятиями) (код бюджетной классификации доходов – 1 16 10032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61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бытков, причиненных уклонением от заключения с муниципальным органом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-варов, работ, услуг для обеспечения государственных и муниципальных нужд (код бюджетной классификации доходов – 992 1 16 10062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щерба при расторжении муниципального контракта, заключенного с муниципальным 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 (код бюджетной классификации доходов – 992 1 16 10081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(код бюджетной классификации доходов – 992 1 16 10082 10 0000 140);</w:t>
        <w:tab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 (код бюджетной классификации доходов – 992 1 16 11064 01 1000 14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осуществ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=M x R, гд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 – прогнозируемый объем поступлений доходов в виде штрафов, средств в возмещении ущерба на очередной финансовый г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M – прогнозное количество правонарушений каждого вида, закрепленного в законодательстве Российской Федерации, исходя из статистических данных не менее, чем за три года или весь период закрепления в законодательстве Российской Федерации соответствующего вида правонарушения в случае, если этот период не превышает трех лет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R – размер платежа по каждому виду правонарушений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мер платежа по каждому виду правонарушений соответствует положениям законодательства Российской Федерации или положениям законодательства Краснодарского края с учетом изменений, запланированных на очередной финансовый год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5. Прогнозный объем поступлений по перечисленным ниже видам неналоговых доходов и безвозмездных поступлений рассчитывается комбинированным методом усреднения и индексации на основании данных отчета об исполнении местного бюджета (форма 0503117) исходя из фактических объемов поступлений доходов за последние три отчетных финансовых года, предшествующих текущему финансовому году, и коэффициента, характеризующего динамику поступления доходов за три года, предшествующих отчетному финансовому году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 доходным источникам, не имеющим постоянного характера поступлений и установленных ставок, относятся следующие виды доход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) (код бюджетной классификации доходов – 992 1 08 07175 01 0000 1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 (код бюджетной классификации доходов – 992 1 11 01050 10 0000 12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 (код бюджетной классификации доходов -992 1 11 07015 10 0000 12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д бюджетной классификации доходов – 992 1 11 09045 10 0000 12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доходы от оказания платных услуг(работ) получателями средств бюджетов сельских поселений – 992 1 13 01995 10 0000 13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прочие доходы от компенсации затрат бюджетов сельских посел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3 02995 10 0000 13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латежи, взимаемые органами местного самоуправления (организациями) сельских поселений за выполнение определенных функций (код бюджетной классификации доходов – 992 1 15 02050 10 0000 14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невыясненные поступления, зачисляемые в бюджеты сельских посел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(код бюджетной классификации доходов – 992 1 17 01050 10 0000 18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неналоговые доходы бюджетов сельских поселений (код бюджетной классификации доходов – 992 1 17 05050 10 0000 18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неналоговые доходы бюджетов сельских поселений в части невыясненных поступлений, по которым не осуществлен возврат(уточнение) не позднее трех лет со дня их зачисления на единый счет бюджета сельского поселения (код бюджетной классификации доходов – 992 1 17 16000 10 0000 18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безвозмездные поступления в бюджеты сельских поселений - поселений (код бюджетной классификации доходов – 992 2 07 0500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безвозмездные поступления в бюджеты сельских поселений (код бюджетной классификации доходов – 992 2 07 0503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сельских поселений (код бюджетной классификации доходов – 992 2 07 0501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ступления от денежных пожертвований, предоставляемых физическими лицами получателям средств бюджетов сельских поселений код бюджетной классификации доходов – 992 2 07 0502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 своевременное осуществление такого возврата и процентов, начисленных на излишне взысканные суммы  (код бюджетной классификации доходов – 992 2 08 0500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поступления на соответствующий финансовый год по неналоговым доходам, указанным в настоящем пункте, осуществляется методом экстраполяции и индексации по данным отчетов об исполнении бюджетов поселения (форма 0503117) исходя из суммы ожидаемого поступления дохода в текущем финансовом году и коэффициента, характеризующего динамику поступления дохода за три года, предшествующие текущему финансовому году, за последний отчетный период текущего финансового года и аналогичные периоды за три отчетных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осуществляется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(n+1) = F(n) x K. 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V(n+1) – объем поступлений неналоговых доходов на очередной финансовый год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(n ) – ожидаемый объем поступлений доходов в текущем финансовом году, рассчитываемый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(n ) =Fo(n)/P, гд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o(n) – фактический объем поступлений за период текущего финансового года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P - поправочный коэффициент поступлений доходов, рассчитываемый по следующей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P =(Fo(n-3)+Fo(n-2)+Fo(n-1)) /( F(n-3)  +  F(n-2) + F(n-1)) / N, где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Fo(n-3),Fo(n-2), Fo(n-1) – фактический объем поступлений за периоды трех от-четных годов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F(n-3) ,  F(n-2) , F(n-1) – фактический объем годовых поступлений за три от-четных года.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Если при расчете P значения F(n-3), F(n-2), F(n-1) равны нулю, то частное от деления на них принимается равным нулю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N - количество частных, участвующих в расчете P, со значением больше нул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K - коэффициент, характеризующий динамику поступления дохода, рас-считываемый по формуле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ru-RU"/>
        </w:rPr>
        <w:t xml:space="preserve">P =(Fo(n-2)+Fo(n-1)+Fo(n)) /( Fo(n-3)  +  Fo(n-2) + Fo(n-1)) / 3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6. Расчет прогноза по безвозмездным поступлениям, за исключением безвозмездных поступлений, указанных в пункте 2.5 настоящего раздел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безвозмездных поступлений осуществляется в соответствии с объемом расходов, предусмотренных на указанные цели проектом краевого за-кона (краевым законом) о краевом бюджете, проектом решением Совета муниципального образования Каневской района о районом бюджете и (или ) принятыми в соответствии с ним нормативными правовыми актами высшего органа государственной власти субъектов Российской Федерации,  для предоставления местному бюджету (метод прямого расчета), по следующим кодам доходов бюджетной классифика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тации бюджетам поселений на выравнивание бюджетной обеспеченности (код бюджетной классификации доходов – 992 2 02 15001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дотации бюджетам сельских поселений на поддержку мер по обеспечению сбалансированности бюджетов (код бюджетной классификации доходов – 992 2 02 15002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бюджетам сельских поселений на выравнивание бюджетной обеспеченности из бюджетов муниципальных районов (код бюджетной классификации доходов – 992 2 02 16001 10 0000 150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я бюджетам сельских поселений на поддержку отрасли культуры - (код бюджетной классификации доходов –992 2 02 25519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развитие сети учреждений культурно- досугового типа (код бюджетной классификации доходов – 992 2 02 25513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обеспечение развития и укрепления материально- технической базы домов культуры в населенных пунктах с числом жителей до 50 тысяч человек - (код бюджетной классификации доходов –992 2 02 25467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субвенции бюджетам сельских поселений – (код бюджетной классификации доходов –992 2 02 39999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реализацию программ формирования современной городской среды - (код бюджетной классификации доходов – 992 2 02 25555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дотации (гранты) бюджетам сельских поселений за достижение показателей деятельности органов местного самоуправления - (код бюджетной классификации доходов –992 2 02 16549 10 0000 150);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софинансирование капитальных вложений в объекты муниципальной собственности (код бюджетной классификации – 992 2 02 20077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софинансирование капитальных вложений в объекты муниципальной собственности – 992 2 02 27112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сидии бюджетам сельских поселений на   обеспечение комплексного развития сельских территорий (код бюджетной классификации – 992 2 02 25576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субсидии бюджетам сельских поселений (код бюджетной классификации доходов – 992 2 02 29999 10 0000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венции бюджетам сельских поселений на выполнение передаваемых полномочий субъектов Российской Федерации (код бюджетной классификации доходов – 992 2 02 30024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(код бюджетной классификации доходов – 992 2 02 35118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7. Прогноз поступления доходов за счет межбюджетных трансфертов, передаваемых бюджетам сельских поселений, осуществляется в текущем финансовом году в ходе исполнения местного бюджета в соответствии с правовыми актами субъекта Российской Федерации, муниципального образования Ка-невской район о предоставлении бюджету поселения бюджетных средств из со-ответствующего бюджета бюджетной системы Российской Федерации по следующим кодам доходов бюджетной классификации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(код бюджетной классификации доходов – 992 2 02 40014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чие межбюджетные трансферты, передаваемые бюджетам сельских поселений (код бюджетной классификации доходов – 992 2 02 49999 10 0000 150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8. Прогноз безвозмездных поступлений в бюджет в связи с несистемностью их поступления и непредсказуемостью их образования при составлении проекта бюджетной сметы администрации Стародеревянковского сельского поселения осуществляется по следующим кодам бюджетной классификации доход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</w:t>
      </w:r>
      <w:r>
        <w:rPr>
          <w:rFonts w:cs="Times New Roman" w:ascii="Times New Roman" w:hAnsi="Times New Roman"/>
          <w:sz w:val="28"/>
          <w:szCs w:val="28"/>
        </w:rPr>
        <w:t xml:space="preserve"> Возврат остатков субсидий, субвенций и иных межбюджетных трансфертов, имеющих целевое назначение, прошлых лет из бюджетов сельских поселений (код бюджетной классификации - 219 00000 0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зврат прочих остатков субсидий, субвенций и иных межбюджетных трансфертов, имеющих целевое назначение, прошлых лет из бюджетов сельских поселений (код бюджетной классификации - 219 60010 10 0000 150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от продажи акций и иных форм участия в капитале, находящихся в собственности сельских поселений – 992 0 10 60100 10 0000 630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бюджета администрации Стародеревянковского сельского поселения Каневского района с учетом фактического поступления средств в бюджет муниципального района и положений статей 217.1, 232 и 242 Бюджетного кодекса Российской Федераци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прогнозного объема вышеуказанных поступлений в бюджет муниципального района в текущем финансовом году применяется следующая формула расчета:</w:t>
      </w:r>
    </w:p>
    <w:p>
      <w:pPr>
        <w:pStyle w:val="Normal"/>
        <w:ind w:firstLine="69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95300" cy="227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2" t="-133" r="-62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, гд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13360" cy="227965"/>
            <wp:effectExtent l="0" t="0" r="0" b="0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5" t="-133" r="-145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2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огнозируемый объем поступлений в бюджет муниципального района за счет вышеперечисленных источник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фактический объем поступлений в бюджет муниципального района за счет вышеперечисленных источников"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9.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гноз безвозмездных поступлений в бюджет в связи с несистемностью их поступления и непредсказуемостью их образования при составлении проекта бюджетной сметы администрации Стародеревянковского сельского поселения осуществляется по следующим кодам бюджетной классификации доходов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возврат иными организациями остатков субсидий прошлых лет (код бюджетной классификации - 218 05030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озврат бюджетными учреждениями остатков субсидий прошлых лет (код бюджетной классификации - 218 05010 10 0000 15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 возврат остатков субсидий, субвенций и иных межбюджетных трансфертов, имеющих целевое назначение, прошлых лет из бюджетов муниципальных районов (код бюджетной классификации - 218 60010 10 0000 15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казатели прогнозных поступлений указанных в настоящем пункте доходов в текущем финансовом году могут быть скорректированы в ходе исполнения бюджета администрации с учетом фактического поступления средств в бюджет сельского поселени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0. Прогноз поступления доходов за счет источников финансирования дефицитов бюджета осуществляется по следующим кодам доходов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величение прочих остатков денежных средств бюджетов сельских поселений (код бюджетной классификации доходов – 992 01 050201 10 0000 5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уменьшение прочих остатков денежных средств бюджетов сельских поселений1 (код бюджетной классификации доходов – 992 01 050201 10 0000 610);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ривлечение кредитов от других бюджетов бюджетной системы Российской Федерации бюджетами сельских поселений в валюте Российской Федерации (код бюджетной классификации доходов –992 01 03 01 00 10 0000 710)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- погашение бюджетами сельских поселений кредитов от других бюджетов бюджетной системы Российской Федерации в валюте Российской Федерации (код бюджетной классификации доходов –992 01 03 01 00 10 0000 810)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счет прогнозного объема поступлений по источникам финансирования дефицита бюджета производится методом прямого счета (расчет по совокупности действующих договоров, соглашений) и методом экстраполяции (расчет на основе имеющихся данных о тенденциях изменений поступлений в прошлых периодах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инансист по доходам отдела экономик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финансов администраци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ародеревянковского сельского </w:t>
      </w:r>
    </w:p>
    <w:p>
      <w:pPr>
        <w:pStyle w:val="Normal"/>
        <w:tabs>
          <w:tab w:val="clear" w:pos="708"/>
          <w:tab w:val="left" w:pos="672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еления Каневского района</w:t>
        <w:tab/>
        <w:t xml:space="preserve">            Н.М.Прокофьева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eastAsia="Times New Roman" w:cs="Times New Roman"/>
          <w:vanish/>
          <w:sz w:val="20"/>
          <w:szCs w:val="20"/>
        </w:rPr>
      </w:pPr>
      <w:r>
        <w:rPr>
          <w:rFonts w:eastAsia="Times New Roman" w:cs="Times New Roman" w:ascii="Times New Roman" w:hAnsi="Times New Roman"/>
          <w:vanish/>
          <w:sz w:val="20"/>
          <w:szCs w:val="20"/>
        </w:rPr>
      </w:r>
      <w:bookmarkStart w:id="30" w:name="_PictureBullets"/>
      <w:bookmarkStart w:id="31" w:name="_PictureBullets"/>
      <w:bookmarkEnd w:id="31"/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Roboto">
    <w:altName w:val="Times New Roman"/>
    <w:charset w:val="00"/>
    <w:family w:val="auto"/>
    <w:pitch w:val="variable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9.5pt;height:2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2z1">
    <w:name w:val="WW8Num2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obileonline.garant.ru/document/redirect/72275618/1000" TargetMode="External"/><Relationship Id="rId3" Type="http://schemas.openxmlformats.org/officeDocument/2006/relationships/hyperlink" Target="http://mobileonline.garant.ru/document/redirect/149900/0" TargetMode="External"/><Relationship Id="rId4" Type="http://schemas.openxmlformats.org/officeDocument/2006/relationships/hyperlink" Target="http://mobileonline.garant.ru/document/redirect/10900200/1" TargetMode="External"/><Relationship Id="rId5" Type="http://schemas.openxmlformats.org/officeDocument/2006/relationships/hyperlink" Target="http://mobileonline.garant.ru/document/redirect/72275618/1000" TargetMode="External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0T08:29:00Z</dcterms:created>
  <dc:creator>Ольга Монько</dc:creator>
  <dc:description/>
  <cp:keywords/>
  <dc:language>en-US</dc:language>
  <cp:lastModifiedBy>Viktor</cp:lastModifiedBy>
  <cp:lastPrinted>2023-12-11T16:11:00Z</cp:lastPrinted>
  <dcterms:modified xsi:type="dcterms:W3CDTF">2023-12-13T12:46:00Z</dcterms:modified>
  <cp:revision>39</cp:revision>
  <dc:subject/>
  <dc:title/>
</cp:coreProperties>
</file>